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реализации федеральной целевой программы</w:t>
        <w:br/>
        <w:t>«Повышение устойчивости жилых домов, основных объектов и систем жизнеобеспечения в сейсмических районах Российской Федерации</w:t>
        <w:br/>
        <w:t xml:space="preserve">на 2009-2018 годы» (далее – Программа)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Государственный заказчик-координатор, Государственный заказчик</w:t>
        <w:br/>
        <w:t>в 2017 году</w:t>
      </w:r>
      <w:r>
        <w:rPr>
          <w:b w:val="false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о строительства и жилищно-коммунального хозяйства Российской Федерации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u w:val="single"/>
        </w:rPr>
        <w:t>Ключевые мероприятия в 2017 году</w:t>
      </w:r>
      <w:r>
        <w:rPr>
          <w:sz w:val="28"/>
          <w:szCs w:val="28"/>
        </w:rPr>
        <w:t xml:space="preserve"> - реализация мероприятий</w:t>
        <w:br/>
        <w:t xml:space="preserve">по строительству (сейсмоусилению) жилых домов, объектов социально-культурной сферы в сейсмоопасных субъектах Российской Федерации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объектное распределение на 2017 год субсидий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, бюджетные инвестиции в которые осуществляются из бюджетов субъектов Российской Федерации, и (или)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, предоставляемых в соответствии с Программой утверждено приказом Минстроя России от 15 февраля 2017 г. № 95/п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мках реализации Программы в пределах утвержденных лимитов заключены 8 соглашений на общую сумм 2 057 948,89 тыс. рублей</w:t>
        <w:br/>
        <w:t>(в том числе 1 880 546,93 тыс. рублей за счет средств федерального бюджета</w:t>
        <w:br/>
        <w:t>и 177 401,97 тыс. рублей за счет средств бюджетов субъектов Российской Федерации) с 8 субъектами Российской Федерации о софинансировании</w:t>
        <w:br/>
        <w:t xml:space="preserve">36 объектов, в частности с </w:t>
      </w:r>
      <w:r>
        <w:rPr>
          <w:bCs/>
          <w:sz w:val="28"/>
          <w:szCs w:val="28"/>
        </w:rPr>
        <w:t>республиками Алтай, Бурятия, Дагестан,</w:t>
        <w:br/>
        <w:t>Ингушетия, Северная Осетия – Алания, Камчатским краем, Чеченской</w:t>
        <w:br/>
        <w:t>и Карачаево-Черкесской республи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ирование осуществляется в соответствии с графиками заключенных соглашений о предоставлении субсидий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году </w:t>
        <w:br/>
        <w:t>в рамках Программы продолжена реализация следующих переходящих объектов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конструкция школы № 2 по ул. Сухэ-Батора, 5 в г. Улан-Удэ»</w:t>
        <w:br/>
        <w:t>и «Строительство средней общеобразовательной школы на 275 учащихся</w:t>
        <w:br/>
        <w:t>в г. Северобайкальск» в Республике Бурят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о вновь начинаемым объектам Программы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года субъектами Российской Федерации велась работа по заключению муниципальных контрактов на выполнение строительно-монтажных рабо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клад реализации программы в социально-экономическое развитие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ы социально-экономического развития субъектов Российской Федерации на среднесрочный период разрабатываются на основе стратегий социально-экономического развития субъектов Российской Федерации, основных направлений деятельности Правительства Российской Федерации </w:t>
        <w:br/>
        <w:t xml:space="preserve">на среднесрочн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важнейших инструментов, оказывающих влияние </w:t>
        <w:br/>
        <w:t>на социально-экономическое развитие субъектов Российской Федерации является развитие и поддержка соци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развитие и поддержка социальной инфраструктуры</w:t>
        <w:br/>
        <w:t>на территории сейсмоопасных регионов осуществляется в основном посредством предоставления субсидий из федерального бюджета, реализация мероприятий Программы позволяет регионам формировать целостную систему стратегического планирования развития эт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, предоставление субсидий по Программе на строительство (сейсмоусиление) социально значимых объектов, позволяет реализовать соответствующие меры по регулированию внешней и внутренней миграции населения в регионах, которые в том числе согласованы и синхронизированы </w:t>
        <w:br/>
        <w:t>со стратегией социально-экономического развития в части создания качественной и безопасной социаль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этого, представление субсидий сейсмоопасным регионам</w:t>
        <w:br/>
        <w:t>на реализацию мероприятий по строительству (сейсмоусилению) объектов помогает осуществлять дополнительные комплексные меры по профилактике</w:t>
        <w:br/>
        <w:t>и предотвращению возникновения экономических и социальных последствий от чрезвычайных ситуаций природ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цели и задачи Программы, а также реализуемые регионами в рамках Программы мероприятия, позволяют следовать долгосрочным финансовым и программным планам, направленным </w:t>
        <w:br/>
        <w:t xml:space="preserve">на ликвидацию и предупреждение последствий возникновения чрезвычайных ситуаций, вследствие нахождения субъекта Российской Федерации </w:t>
        <w:br/>
        <w:t>на сейсмоопасной территории, а также создать необходимые условия для предотвращения гибели людей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5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710"/>
      <w:jc w:val="both"/>
    </w:pPr>
    <w:rPr/>
  </w:style>
  <w:style w:type="paragraph" w:styleId="2">
    <w:name w:val=" Знак Знак2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1"/>
      <w:ind w:firstLine="64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36"/>
      <w:ind w:firstLine="62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0:00Z</dcterms:created>
  <dc:creator>Geraskina</dc:creator>
  <dc:description/>
  <cp:keywords/>
  <dc:language>en-US</dc:language>
  <cp:lastModifiedBy>Сычева Илона Генадьевна</cp:lastModifiedBy>
  <cp:lastPrinted>2017-05-24T14:53:00Z</cp:lastPrinted>
  <dcterms:modified xsi:type="dcterms:W3CDTF">2017-05-24T12:06:00Z</dcterms:modified>
  <cp:revision>15</cp:revision>
  <dc:subject/>
  <dc:title>Форма № 1</dc:title>
</cp:coreProperties>
</file>