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66750" cy="8089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434" b="-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>
          <w:b/>
          <w:sz w:val="32"/>
          <w:szCs w:val="32"/>
        </w:rPr>
        <w:t>МИНИСТЕР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ТВО</w:t>
        <w:br/>
        <w:t>СТРОИТЕЛЬСТВА И ЖИЛИЩНО-КОММУНАЛЬНОГО ХОЗЯЙСТВА РОССИЙСКОЙ ФЕДЕРАЦИИ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ИНСТРОЙ РОССИИ)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ранении нарушений законодательства </w:t>
        <w:br/>
        <w:t>о градостроитель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position w:val="-6"/>
          <w:sz w:val="28"/>
          <w:szCs w:val="28"/>
        </w:rPr>
      </w:pPr>
      <w:r>
        <w:rPr>
          <w:b/>
          <w:bCs/>
          <w:position w:val="-6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402"/>
        <w:gridCol w:w="3389"/>
      </w:tblGrid>
      <w:tr>
        <w:trPr/>
        <w:tc>
          <w:tcPr>
            <w:tcW w:w="3397" w:type="dxa"/>
            <w:tcBorders/>
          </w:tcPr>
          <w:p>
            <w:pPr>
              <w:pStyle w:val="Normal"/>
              <w:widowControl w:val="false"/>
              <w:autoSpaceDE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г. Моск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№ </w:t>
            </w:r>
            <w:r>
              <w:rPr>
                <w:position w:val="-6"/>
                <w:sz w:val="28"/>
                <w:szCs w:val="28"/>
              </w:rPr>
              <w:t>3-П-Пр/2015</w:t>
            </w:r>
          </w:p>
        </w:tc>
        <w:tc>
          <w:tcPr>
            <w:tcW w:w="338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position w:val="-6"/>
                <w:sz w:val="28"/>
                <w:szCs w:val="28"/>
              </w:rPr>
              <w:t>«3» июня 2015 г.</w:t>
            </w:r>
          </w:p>
        </w:tc>
      </w:tr>
    </w:tbl>
    <w:p>
      <w:pPr>
        <w:pStyle w:val="Normal"/>
        <w:widowControl w:val="false"/>
        <w:autoSpaceDE w:val="false"/>
        <w:rPr>
          <w:position w:val="-6"/>
        </w:rPr>
      </w:pPr>
      <w:r>
        <w:rPr>
          <w:position w:val="-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ыда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у Омской области, адрес: </w:t>
      </w:r>
      <w:r>
        <w:rPr>
          <w:bCs/>
          <w:sz w:val="28"/>
          <w:szCs w:val="28"/>
        </w:rPr>
        <w:t>644002, г. Омск, ул. Красный Путь,</w:t>
        <w:br/>
        <w:t xml:space="preserve"> д.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материалам плановой выездной проверки, проводимой Департаментом градостроительного зонирования и планировки территорий Министерства строительства и жилищно-коммунального хозяйства Российской Федерации, </w:t>
        <w:br/>
        <w:t xml:space="preserve">на предмет соблюдения </w:t>
      </w:r>
      <w:r>
        <w:rPr>
          <w:sz w:val="28"/>
          <w:szCs w:val="28"/>
        </w:rPr>
        <w:t xml:space="preserve">законодательства о градостроительной деятельности </w:t>
        <w:br/>
        <w:t xml:space="preserve">в части градостроительного зонирования, планировки территории, нормативов градостроительного проектирования и информационных систем обеспечения градостроительной деятельности, а также полноты и качества осуществления контроля </w:t>
      </w:r>
      <w:r>
        <w:rPr>
          <w:bCs/>
          <w:sz w:val="28"/>
          <w:szCs w:val="28"/>
        </w:rPr>
        <w:t xml:space="preserve">за соблюдением органами местного самоуправления законодательства Российской Федерации о градостроительной деятельности в части градостроительного зонирования, планировки территории, нормативов градостроительного проектирования и информационных систем обеспечения градостроительной деятельности, на основании пункта 7.1 части 1 статьи 6 Градостроительного кодекса Российской Федерации, пунктов 5.4.9 и 5.4.10 Положения о Министерстве строительства и жилищно-коммунального хозяйства Российской Федерации, утвержденного постановлением Правительства Российской Федерации от 18 ноября 2013 г. № 1038 и пункта 1 Плана проверок соблюдения органами государственной власти субъектов Российской Федерации законодательства о градостроительной деятельности, а также полноты и качества осуществления органами государственной власти субъектов Российской Федерации переданных им в соответствии с Градостроительным кодексом Российской Федерации полномочий в области контроля за соблюдением органами местного самоуправления законодательства Российской Федерации </w:t>
        <w:br/>
        <w:t xml:space="preserve">о градостроительной деятельности в части градостроительного зонирования, планировки территории, нормативов градостроительного проектирования </w:t>
        <w:br/>
        <w:t xml:space="preserve">и информационных систем обеспечения градостроительной деятельности </w:t>
        <w:br/>
        <w:t>на 2015 год, утвержденного приказом Минстроя России от 18 февраля 2015 г. № 112/пр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проверке установлено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тивный регламент исполнения государственной функции по осуществлению контроля за соблюдением органами местного самоуправления Омской области федерального и областного законодательства о градостроительной деятельности, утвержденный приказом Министерства строительства и жилищно-коммунального комплекса Омской области от 21 апреля 2011 г. № 21-п (далее – Административный регламент) не в полной мере отвечает требованиям Правил разработки и утверждения административных регламентов исполнения государственных функций, утвержденных постановлением Правительства Российской Федерации от 16 мая 2011 г.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част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уют подразделы «права и обязанности должностных лиц при осуществлении государственного контроля (надзора)», «права и обязанности лиц, в отношении которых осуществляются мероприятия по контролю (надзору)», подраздел, касающийся сведений о размере платы за услуги организации (организаций), участвующей (участвующих) в исполнении государственной функции, взимаемой с лица, в отношении которого проводятся мероприятия по контролю (надзору), подраздел о порядке и сроке приостановления исполнения государственной функции в случае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, касающемся досудебного (внесудебного) порядка обжалования решений и действий (бездействия) федерального органа исполнительной власти отсутствует исчерпывающий перечень оснований для приостановления рассмотрения жалобы и случаев, в которых ответ на жалобу не дается. Так же не приводится блок-схема исполнения государственной функции в приложении к регламент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рушение части 3 статьи 8.1 Градостроительного кодекса Российской Федерации Министерством строительства и жилищно-коммунального комплекса Омской области не направляются в </w:t>
      </w:r>
      <w:r>
        <w:rPr>
          <w:bCs/>
          <w:iCs/>
          <w:color w:val="000000"/>
          <w:sz w:val="28"/>
          <w:szCs w:val="28"/>
        </w:rPr>
        <w:t>органы местного самоуправления обязательные предписания об устранении выявленных нарушений законодательства о градостроительной деятельности с установлением сроков устранения таких нарушений, не направляется информация о фактах нарушения законов в органы прокуратуры для принятия мер прокурор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ует предусмотренный подразделом 10 Административного регламента контроль за исполнением выданных предписаний и соответственно фактически отсутствует контроль за устранением выявленных в результате проверок органов местного самоуправления муниципальных образований Омской области нарушений законодательства о градостроительной деятельност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рушение статьи 3 Федерального закона от 5 мая 2014 г. </w:t>
        <w:br/>
        <w:t xml:space="preserve">№ 131-ФЗ «О внесении изменений в Градостроительный кодекс Российской Федерации» региональные нормативы градостроительного проектирования </w:t>
        <w:br/>
        <w:t>не приведены в соответствие с требованиями Градостроительного кодекса Российской Федер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рушение части 1 статьи 15 Закона Омской области </w:t>
        <w:br/>
        <w:t xml:space="preserve">от 9 марта 2007 г. № 874-ОЗ «О регулировании градостроительной деятельности в Омской области» в Положении о Министерстве строительства </w:t>
        <w:br/>
        <w:t>и жилищно-коммунального комплекса Омской области, утвержденном Указом Губернатора Омской области от 30 марта 2004 г. № 72 не предусмотрена функция по принятию решения о подготовке документации по планировке территории для размещения объектов регионального знач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выше нарушения зафиксированы в акте проверки </w:t>
        <w:br/>
        <w:t>от 28 мая 2015 г. № 3-П/2015.</w:t>
      </w:r>
    </w:p>
    <w:p>
      <w:pPr>
        <w:pStyle w:val="Normal"/>
        <w:widowControl w:val="false"/>
        <w:autoSpaceDE w:val="false"/>
        <w:ind w:firstLine="708"/>
        <w:jc w:val="both"/>
        <w:rPr>
          <w:position w:val="-6"/>
        </w:rPr>
      </w:pPr>
      <w:r>
        <w:rPr>
          <w:color w:val="000000"/>
          <w:sz w:val="28"/>
          <w:szCs w:val="28"/>
        </w:rPr>
        <w:t xml:space="preserve">Руководствуясь пунктом 3 статьи 8.1 Градостроительного кодекса Российской Федерации, постановлением Правительства Российской Федерации </w:t>
        <w:br/>
        <w:t>от 18 ноября 2013 г. № 1038 «О Министерстве строительства и жилищно-коммунального хозяйства Российской Федерации»</w:t>
      </w:r>
      <w:r>
        <w:rPr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предпис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срок до 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 xml:space="preserve"> сентября 2015 год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вести в соответствие Административный регламент исполнения государственной функции по осуществлению контроля за соблюдением органами местного самоуправления Омской области федерального и областного законодательства о градостроительной деятельности с требованиями Правил разработки и утверждения административных регламентов исполнения государственных функций, утвержденных постановлением Правительства Российской Федерации от 16 мая 2011 г.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рок до 20 июля 2015 год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ыполнить мероприятия, направленные на неукоснительное соблюдение при последующих проверках требований части 3 статьи 8.1 Градостроительного кодекса Российской Федерации в части обязательного направления в органы местного самоуправления предписаний об устранении выявленных нарушений законодательства о градостроительной деятельности с установлением сроков устранения таких нарушений, направления информации о фактах нарушения законов в органы прокуратуры для принятия мер прокурорского реагирования, а также принимать меры, необходимые для привлечения должностных лиц органов местного самоуправления к ответственности, установленной законодательством Российской Федерации за административные правонаруш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рок до 20 июля 2015 год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требований подраздела 10 Административного регламента по осуществлению контроля за исполнением выданных предписаний и мониторинга устранения выявленных в результате проверок органов самоуправления муниципальных образований Омской области нарушений законодательства о градостроительной деятельности, утвержденного приказом Министерства строительства и жилищно-коммунального комплекса Омской области от 21 апреля 2011 г. № 21-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рок до 20 сентября 2015 год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вести в соответствие с требованиями Градостроительного кодекса </w:t>
      </w:r>
      <w:r>
        <w:rPr>
          <w:color w:val="000000"/>
          <w:sz w:val="28"/>
          <w:szCs w:val="28"/>
        </w:rPr>
        <w:t>Российской Федерации региональные нормативы градостроительного проек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рок до 20 августа 2015 год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ложение о</w:t>
      </w:r>
      <w:r>
        <w:rPr>
          <w:sz w:val="28"/>
          <w:szCs w:val="28"/>
        </w:rPr>
        <w:t xml:space="preserve"> Министерстве строительства и жилищно-коммунального комплекса Омской области, предусмотрев наделение органа полномочиями по принятию решения о подготовке документации по планировке территории для размещения объектов регионального зна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ранении нарушений прошу докладывать в Минстрой России в срок </w:t>
        <w:br/>
        <w:t>не более 10 дней со дня наступления даты, указанной в соответствующем пункте предписания.</w:t>
      </w:r>
    </w:p>
    <w:p>
      <w:pPr>
        <w:pStyle w:val="Normal"/>
        <w:tabs>
          <w:tab w:val="clear" w:pos="708"/>
          <w:tab w:val="center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евыполнение в срок настоящего предписания влечет за собой обстоятельства, установленные пунктом 3 статьи 8.1. Градостроительного кодекса Российской Федерации, а также статьей 19.5 Кодекса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rHeight w:val="143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троительства и жилищно-коммунального хозяйства Российской Федерации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У. Рейльян</w:t>
            </w:r>
          </w:p>
        </w:tc>
      </w:tr>
    </w:tbl>
    <w:p>
      <w:pPr>
        <w:pStyle w:val="Normal"/>
        <w:tabs>
          <w:tab w:val="clear" w:pos="708"/>
          <w:tab w:val="left" w:pos="324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4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4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4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4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4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4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п. Клейкин М.В.</w:t>
      </w:r>
    </w:p>
    <w:p>
      <w:pPr>
        <w:pStyle w:val="Normal"/>
        <w:tabs>
          <w:tab w:val="clear" w:pos="708"/>
          <w:tab w:val="left" w:pos="324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495 734 85 80 доб.60024</w:t>
      </w:r>
    </w:p>
    <w:sectPr>
      <w:headerReference w:type="default" r:id="rId3"/>
      <w:headerReference w:type="first" r:id="rId4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exact" w:line="317"/>
      <w:ind w:right="4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0" w:after="180"/>
      <w:ind w:hanging="340"/>
      <w:jc w:val="center"/>
    </w:pPr>
    <w:rPr>
      <w:color w:val="00000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51:00Z</dcterms:created>
  <dc:creator>Denis.Denisov</dc:creator>
  <dc:description/>
  <cp:keywords/>
  <dc:language>en-US</dc:language>
  <cp:lastModifiedBy>Клейкин Михаил Викторович</cp:lastModifiedBy>
  <cp:lastPrinted>2014-04-17T13:29:00Z</cp:lastPrinted>
  <dcterms:modified xsi:type="dcterms:W3CDTF">2015-06-08T06:51:00Z</dcterms:modified>
  <cp:revision>27</cp:revision>
  <dc:subject/>
  <dc:title>Председателю Правительства Республики Мордовия</dc:title>
</cp:coreProperties>
</file>