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итогах реализации федеральной целевой программы «Повышение устойчивости жилых домов, основных объектов и систем жизнеобеспечения в сейсмических районах Российской Федерации на 2009-2018 годы» (далее – Программа) за 2017 год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заказчик-координатор</w:t>
      </w:r>
      <w:r>
        <w:rPr>
          <w:rFonts w:cs="Times New Roman" w:ascii="Times New Roman" w:hAnsi="Times New Roman"/>
        </w:rPr>
        <w:t xml:space="preserve"> Программы –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о строительства и жилищно-коммунального хозяйства Российской Федерации.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 приоритетом в 2017 го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амках реализации Программы является выполнение мероприятий по строительству (сейсмоусилению) жилых домов, объектов социально-культурной сферы в сейсмоопасных субъектах Российской Федерации. 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объектным распределением ключевыми мероприятиями </w:t>
        <w:br/>
        <w:t>на 2017 год являются следующие объекты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оительство средней общеобразовательной школы на 275 учащихся </w:t>
        <w:br/>
        <w:t>в г. Северобайкальск Республики Бурятия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кола на ученических 500 мест в г. Южно-Сухокумске по ул. Гагарина,</w:t>
        <w:br/>
        <w:t>2 Республика Дагестан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оительство отделения сердечно-сосудистой хирургии (ГБУ «ИРКБ» </w:t>
        <w:br/>
        <w:t>г. Назрань) Республики Ингушетия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этажный, многоквартирный жилой дом, г. Черкесск, Карачаево-Черкесская Республика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портивного комплекса в г. Дигора Республика Северная Осетия-Алания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№ 1 на 720 мест, Шалинский район, с. Автуры, ул. Ленина, 17, Чеченская Республика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уппа жилой застройки в границах ул. Свердлова, ул. Хуторская</w:t>
        <w:br/>
        <w:t>в г. Елизово Камчатского края (2 этап).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заключено 8 государственных контрактов (соглашений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на сумму 1 982 290,32 тыс. рублей – 99,4 % от объема годовых бюджетных назначений. </w:t>
      </w:r>
    </w:p>
    <w:p>
      <w:pPr>
        <w:pStyle w:val="Heading3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в 2017 году за счет средств федерального 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авил 1 869 203,03 тыс. рублей («капитальные вложения» – межбюджетные субсидии) –  99,4 % от запланированног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ивлечено </w:t>
      </w:r>
      <w:r>
        <w:rPr>
          <w:b/>
          <w:sz w:val="28"/>
          <w:szCs w:val="28"/>
        </w:rPr>
        <w:t xml:space="preserve">средств на реализацию мероприятий Программы </w:t>
        <w:br/>
        <w:t>в 2017 год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бюджетов субъектов Российской Федерации </w:t>
      </w:r>
      <w:r>
        <w:rPr>
          <w:sz w:val="28"/>
          <w:szCs w:val="28"/>
        </w:rPr>
        <w:t xml:space="preserve">и местных бюджетов в </w:t>
      </w:r>
      <w:r>
        <w:rPr>
          <w:bCs/>
          <w:sz w:val="28"/>
          <w:szCs w:val="28"/>
        </w:rPr>
        <w:t>объеме 113 087,29</w:t>
      </w:r>
      <w:r>
        <w:rPr>
          <w:sz w:val="28"/>
          <w:szCs w:val="28"/>
        </w:rPr>
        <w:t xml:space="preserve"> тыс. рублей – 99,5 % от запланированного объема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В 2017 году в рамках реализации Программы введены в эксплуатацию </w:t>
        <w:br/>
        <w:t>9 объектов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ОШ на 161 учащегося с пристроенным детским садом</w:t>
        <w:br/>
        <w:t>на 24 места в с. Теленгит-Сортогой Кош-Агачского района Республики Алтай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на 275 учащихся</w:t>
        <w:br/>
        <w:t>в г. Северобайкальск Республики Бурят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онструкция школы № 2 по ул. Сухэ-Батора д. 5 в г. Улан-Удэ Республика Бурят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дошкольного общеобразовательного учреждения на 300 мест, ст. Зеленчукская, Зеленчукский муниципальный район Карачаево-Черкесская Республ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дошкольного общеобразовательного учреждения на 200 мест, с. Учкекен, Малокарачаевский муниципальный район Карачаево-Черкесская Республ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кола-детский сад, а. Каро-Паго, Абазинский муниципальный район Карачаево-Черкесская Республика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этажный многоквартирный дом г. Черкесск Карачаево-Черкесской Республик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портивного комплекса в г. Дигора Республики Северная Осетия-Алания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портивного комплекса в с. Эльхотово Республики Северная Осетия-Алания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7 году в рамках Программы велась работа по реализации следующих объектов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, реализуемые на территории Республики Ингушет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220 мест в с.п. Верхние Ачалуки (ул. Совхозная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7 768,0 тыс. рублей, в том числе за счет средств федерального бюджета – 7 379,6 тыс. рублей, республиканского бюджета – 388,4 тыс. рублей. Техническая готовность объекта составила 6,3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220 мест в с.п. Кантышево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7 768,0 тыс. рублей, в том числе за счет средств федерального бюджета – 7 379,6 тыс. рублей, республиканского бюджета – 388,4 тыс. рублей. Техническая готовность объекта составила 5,6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ГКОУ «Средняя общеобразовательная школа в с.п. Мужич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7 год выполнено работ на сумму 7 768,0 тыс. рублей, в том числе за счет средств федерального бюджета – 7 379,6 тыс. рублей, республиканского бюджета – 388,4 тыс. рублей. Техническая готовность объекта составила 5,6%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оительство отделения сердечно-сосудистой хирургии (ГБУ «ИРКБ» </w:t>
        <w:br/>
        <w:t>г. Назрань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на сумму 7 768,0 тыс. рублей, в том числе за счет средств федерального бюджета – 7 379,6 тыс. рублей, республиканского бюджета – 388,4 тыс. рублей. Техническая готовность объекта составила 16,1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ГКОУ «Средняя общеобразовательная школа № 2</w:t>
        <w:br/>
        <w:t>в с.п. Сурхахи» на 540 мест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на сумму 7 768,0 тыс. рублей, в том числе за счет средств федерального бюджета – 7 379,6 тыс. рублей, республиканского бюджета – 388,4 тыс. рублей. Техническая готовность объекта составила 3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220 мест в с.п. Новый Редант (ул. Осмиева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7 768,0 тыс. рублей, в том числе за счет средств федерального бюджета – 7 379,6 тыс. рублей, республиканского бюджета – 388,4 тыс. рублей. Техническая готовность объекта составила 7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детского сада на 220 мест в с.п. Сагопши Малгобекского района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на сумму 7 768,0 тыс. рублей, в том числе за счет средств федерального бюджета – 7 379,6 тыс. рублей, республиканского бюджета – 388,4 тыс. рублей. Техническая готовность объекта составила 6,5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, реализуемые на территории Республики Дагестан: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№ 8 на 140 мест по ул. Ленина в г. Буйнакске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9 175,82 тыс. рублей, в том числе за счет средств федерального бюджета – 94 217,03 тыс. рублей, республиканского бюджета – 4 958,79 тыс. рублей. Техническая готовность объекта составила 100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100 мест в г. Каспийске Республики Дагестан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4 388,73 тыс. рублей, в том числе за счет средств федерального бюджета – 89 669,29 тыс. рублей, республиканского бюджета – 4 719,44 тыс. рублей. Техническая готовность объекта составляет 93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кола на 500 ученических мест в г. Южно-Сухокумске по ул. Гагарина, 2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175 130,95 тыс. рублей, в том числе за счет средств федерального бюджета – 166 374,40 тыс. рублей, республиканского бюджета – 8 756,55 тыс. рублей. На объекте выполнен строительный объем здания 23802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от общего строительного объема здания 31317,6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Техническая готовность объекта составила 69 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108 мест в с. Сергокала Сергокалинского района Республики Дагестан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66 889,14 тыс. рублей, в том числе за счет средств федерального бюджета – 63 544,68 тыс. рублей, республиканского бюджета – 3 344,46 тыс. рублей. Техническая готовность объекта составила 100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, реализуемые на территории Карачаево-Черкесской Республик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школьное образовательное учреждение на 100 мест,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руха, Зеленчукский муниципальный район, Карачаево-Черкесская Республика (сейсмоусиление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ыполнены работы на сумму 10526,32 тыс. рублей, в том числе за счет средств федерального бюджета – 10 000,00 тыс. рублей, </w:t>
        <w:br/>
        <w:t>за счет средств республиканского бюджета – 526,32 тыс. рублей. Техническая готовность объекта составила 47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роительство дошкольного образовательного учреждения на 120 мест, </w:t>
        <w:br/>
        <w:t>а. Али-Бердуковский, Хабезский муниципальный район, Карачаево-Черкес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10 526,32 тыс. рублей, в том числе за счет средств федерального бюджета – 10 000,00 тыс. рублей, республиканского бюджета – 526,32 тыс. рублей. Техническая готовность объекта составила 12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этажный, многоквартирный жилой дом, г. Черкесск, Карачаево-Черкесская Республика (новый)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54 071,68 тыс. рублей, в том числе за счет средств федерального бюджета – 51 368,10 тыс. рублей, республиканского бюджета – 2 703,58 тыс. рублей. Техническая готовность объекта составила 6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, реализуемые на территории Республики Северная Осетия-Алания: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смоусиление и реконструкция здания средней школы № 27</w:t>
        <w:br/>
        <w:t>в г. Владикавказе, РСО-Ал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41 700,11 тыс. рублей, в том числе за счет средств федерального бюджета – 38 364,10 тыс. рублей, республиканского бюджета – 3 336,01 тыс. рублей. Техническая готовность составила 6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детского сада на 120 мест в с. Советское Ирафского района РСО-Ал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23 243,37 тыс. рублей, в том числе за счет средств федерального бюджета – 21 383,90 тыс. рублей, республиканского бюджета – 1 859,47 тыс. рублей. Техническая готовность составила 7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120 мест по ул. Менделеева 14 «а» в г. Беслан Правобережного района РСО-Ал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23 194,36 тыс. рублей, в том числе за счет средств федерального бюджета – 21 338,81 тыс. рублей, республиканского бюджета – 1 855,55 тыс. рублей. Техническая готовность составила 6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детского сада на 120 мест в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лагире Алагирского района РСО-Ал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21 319,72 тыс. рублей, в том числе за счет средств федерального бюджета – 19 614,14 тыс. рублей, республиканского бюджета – 1 705,58 тыс. рублей. Техническая готовность составила 6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ский сад на 120 мест по ул. Широкая в г. Беслан Правобережного района РСО-Ал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23 173,40 тыс. рублей, в том числе за счет средств федерального бюджета – 21 319,53 тыс. рублей, республиканского бюджета – 1 853,87 тыс. рублей. Техническая готовность составила 6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, реализуемые на территории Чеченской Республик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№ 1 на 720 мест, Шалинский район, с. Автуры, ул. Ленина, 17 Чечен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8 946,86 тыс. рублей, в том числе за счет средств федерального бюджета – 93 999,52 тыс. рублей, республиканского бюджета – 4 109,27 тыс. рублей. Техническая готовность объекта составила 29,8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смоусиление СШ на 350 мест по ул. Садовая, с. Давыденко,</w:t>
        <w:br/>
        <w:t>Ачхой-Мартановский район, Чечен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15 201,62 тыс. рублей, в том числе за счет средств федерального бюджета – 14 441,54 тыс. рублей, республиканского бюджета – 760,08 тыс. рублей. Техническая готовность составила 29,8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№ 48 на 720 мест,</w:t>
        <w:br/>
        <w:t>г. Грозный, Ленинский район, ул. Кутузова, 11, Чечен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7 092,25 тыс. рублей, в том числе за счет средств федерального бюджета – 92 237,64 тыс. рублей, республиканского бюджета – 4 854,61 тыс. рублей. Техническая готовность объекта составила 29,8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йонный дом культуры в с. Ножай-Юрт, Ножай-Юртовского муниципального района, Чеченской Республик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56 981,64 тыс. рублей, в том числе за счет средств федерального бюджета – 54 132,56 тыс. рублей, республиканского бюджета – 2 849,08 тыс. рублей. Техническая готовность составила 29,8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на 720 мест, Грозненский район, с. Побединское, пер. Школьный, 1, Чечен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7 900,65 тыс. рублей, в том числе за счет средств федерального бюджета – 93 005,62 тыс. рублей, республиканского бюджета – 4 895,03 тыс. рублей. Техническая готовность составила 29,8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на 720 мест, Грозненский район, с. Садовое, ул. Черкасская, 35, Чечен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8 055,72 тыс. рублей, в том числе за счет средств федерального бюджета – 93 152,93 тыс. рублей, республиканского бюджета – 4 902,79 тыс. рублей. Техническая готовность составила 29,8%.</w:t>
      </w:r>
    </w:p>
    <w:p>
      <w:pPr>
        <w:pStyle w:val="Normal"/>
        <w:ind w:righ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ельство средней общеобразовательной школы № 10 на 720 мест,</w:t>
        <w:br/>
        <w:t>г. Грозный, Старопромысловский район, Старый поселок, Чеченская Республика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Выполнены работы на сумму 97 256,09 тыс. рублей, в том числе за счет средств федерального бюджета – 92 393,29 тыс. рублей, республиканского бюджета – 4 862,80 тыс. рублей. Техническая готовность составила 29,8%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ы, реализуемые на территории Камчат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руппа жилой застройки в границах ул. Свердлова, ул. Хуторская</w:t>
        <w:br/>
        <w:t>в г. Елизово Камчатского кра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ы работы на сумму 251 389,26 тыс. рублей, в том числе за счет средств федерального бюджета – 238 819,80 тыс. рублей, республиканского бюджета – 12 569,46 тыс. рублей. Техническая готовность объекта составила 49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55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10"/>
      <w:jc w:val="both"/>
    </w:pPr>
    <w:rPr/>
  </w:style>
  <w:style w:type="paragraph" w:styleId="2">
    <w:name w:val=" Знак Знак2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1"/>
      <w:ind w:firstLine="64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36"/>
      <w:ind w:firstLine="62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32:00Z</dcterms:created>
  <dc:creator>Geraskina</dc:creator>
  <dc:description/>
  <cp:keywords/>
  <dc:language>en-US</dc:language>
  <cp:lastModifiedBy>Илларионова Ольга Георгиевна</cp:lastModifiedBy>
  <cp:lastPrinted>2017-10-27T09:41:00Z</cp:lastPrinted>
  <dcterms:modified xsi:type="dcterms:W3CDTF">2019-06-18T07:34:00Z</dcterms:modified>
  <cp:revision>18</cp:revision>
  <dc:subject/>
  <dc:title>Форма № 1</dc:title>
</cp:coreProperties>
</file>